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1269448061"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2080442168"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1467586145"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